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89893691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86394974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